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7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w specjalności drogow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robotników wykwalifikowanych o specjalności budowlanej (drogowej)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8-02-07T10:39:00Z</dcterms:modified>
  <cp:revision>11</cp:revision>
  <dc:subject/>
  <dc:title>Załącznik nr 7 do SIWZ</dc:title>
</cp:coreProperties>
</file>